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</w:rPr>
        <w:t xml:space="preserve">  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  <w:t>Prefeitura da Cidade Universitária</w:t>
      </w:r>
    </w:p>
    <w:p>
      <w:pPr>
        <w:pStyle w:val="Heading1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Ivo"/>
        <w:spacing w:lineRule="auto" w:line="240" w:before="0" w:after="0"/>
        <w:jc w:val="center"/>
        <w:rPr>
          <w:rFonts w:ascii="ZapfHumnst BT;Century Gothic" w:hAnsi="ZapfHumnst BT;Century Gothic" w:cs="ZapfHumnst BT;Century Gothic"/>
        </w:rPr>
      </w:pPr>
      <w:r>
        <w:rPr>
          <w:rFonts w:cs="ZapfHumnst BT;Century Gothic" w:ascii="ZapfHumnst BT;Century Gothic" w:hAnsi="ZapfHumnst BT;Century Gothic"/>
        </w:rPr>
        <w:t>OBRA: IMPERMEABILIZAÇÃO DOS RESERVATÓRIOS E CANAIS DO LABORATÓRIO DE     HIDRÁULICA.</w:t>
      </w:r>
    </w:p>
    <w:p>
      <w:pPr>
        <w:pStyle w:val="Normal"/>
        <w:spacing w:before="180" w:after="0"/>
        <w:jc w:val="center"/>
        <w:rPr/>
      </w:pPr>
      <w:r>
        <w:rPr>
          <w:rFonts w:cs="ZapfHumnst BT;Century Gothic" w:ascii="ZapfHumnst BT;Century Gothic" w:hAnsi="ZapfHumnst BT;Century Gothic"/>
          <w:b/>
          <w:szCs w:val="24"/>
        </w:rPr>
        <w:t xml:space="preserve">LOCAL: </w:t>
      </w:r>
      <w:r>
        <w:rPr>
          <w:rFonts w:cs="ZapfHumnst BT;Century Gothic" w:ascii="ZapfHumnst BT;Century Gothic" w:hAnsi="ZapfHumnst BT;Century Gothic"/>
          <w:szCs w:val="24"/>
        </w:rPr>
        <w:t>Laboratório de Hidráulica – Campus - UFSM - RS.</w:t>
      </w:r>
    </w:p>
    <w:p>
      <w:pPr>
        <w:pStyle w:val="Normal"/>
        <w:jc w:val="both"/>
        <w:rPr>
          <w:rFonts w:ascii="ZapfHumnst BT;Century Gothic" w:hAnsi="ZapfHumnst BT;Century Gothic" w:cs="ZapfHumnst BT;Century Gothic"/>
          <w:sz w:val="22"/>
          <w:szCs w:val="22"/>
        </w:rPr>
      </w:pPr>
      <w:r>
        <w:rPr>
          <w:rFonts w:cs="ZapfHumnst BT;Century Gothic" w:ascii="ZapfHumnst BT;Century Gothic" w:hAnsi="ZapfHumnst BT;Century Gothic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presente especificação tem pôr objetivo definir os trabalhos de </w:t>
      </w:r>
      <w:r>
        <w:rPr>
          <w:rFonts w:cs="ZapfHumnst BT;Century Gothic" w:ascii="ZapfHumnst BT;Century Gothic" w:hAnsi="ZapfHumnst BT;Century Gothic"/>
        </w:rPr>
        <w:t>Impermeabilização dos reservatórios e canais do Laboratório de Hidráulica, situado no Campus da UFSM</w:t>
      </w:r>
      <w:r>
        <w:rPr>
          <w:rFonts w:cs="ZapfHumnst BT;Century Gothic" w:ascii="ZapfHumnst BT;Century Gothic" w:hAnsi="ZapfHumnst BT;Century Gothic"/>
          <w:sz w:val="20"/>
        </w:rPr>
        <w:t xml:space="preserve"> - RS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GENERALIDADES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ormas da ABNT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Durante a execução dos serviços a firm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estar toda a assistência técnica e administrativa; mantendo na obra um Mestre Geral com experiência mínima de 2 anos, comprovada pela carteira de trabalho, o qual não deverá se afastar do local de trabalho durante o horário normal de serviço. Além disso, deverá ser representada por um técnico, Engenheiro Civil ou Arquiteto, residente na cidade de Santa Mari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Não será permitida a subempreitada de serviços básicos, tais como: ferragem, carpintaria, fôrmas, cobertura, concretagem, elevação de alvenarias, revestimentos internos e externos (chapisco, emboço, reboco) e pinturas divers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omente será permitida a subempreitada de Serviços Especializados, tais como: instalações mecânicas, elétricas, telefônicas, lógicas,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xecução da obra ocorrerá nos dias de expediente da Universidad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prazo de execução dos serviços é de </w:t>
      </w:r>
      <w:r>
        <w:rPr>
          <w:rFonts w:cs="ZapfHumnst BT;Century Gothic" w:ascii="ZapfHumnst BT;Century Gothic" w:hAnsi="ZapfHumnst BT;Century Gothic"/>
          <w:b/>
          <w:sz w:val="20"/>
        </w:rPr>
        <w:t>15</w:t>
      </w:r>
      <w:r>
        <w:rPr>
          <w:rFonts w:cs="ZapfHumnst BT;Century Gothic" w:ascii="ZapfHumnst BT;Century Gothic" w:hAnsi="ZapfHumnst BT;Century Gothic"/>
          <w:sz w:val="20"/>
        </w:rPr>
        <w:t xml:space="preserve"> (quinze) dias corrido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 pagamento será feito em uma única parcela ao final dos serviços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VISITA TÉCNICA: antes da abertura da licitação, em horário e local a ser determinado pela Coordenadoria de Obras e Manutenção da UFSM,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Impermeabilização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Limpeza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ESPECIFICAÇÃO DOS SERVIÇOS: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Despesas iniciais: A empresa vencedora deverá adquirir cópias dos projetos técnicos envolvidos e deverá elaborar o orçamento e cronograma físico-financeiro da obra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Barracão: A empresa poderá utilizar área do prédio para almoxarifado, refeitório, vestiário, banheiro.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todo o ferramental necessário à execução dos serviços, inclusive andaimes e proteções necessárias;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ind w:firstLine="1701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Impermeabilização:  Haverá dois tipos de impermeabilização a executar:</w:t>
      </w:r>
    </w:p>
    <w:p>
      <w:pPr>
        <w:pStyle w:val="TextBody"/>
        <w:spacing w:lineRule="auto" w:line="240" w:before="120" w:after="0"/>
        <w:ind w:firstLine="72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- Impermeabilização com fibra de vidro:  no reservatório (129,68 m2), caixa  calibrada 1(36,45  m2), caixa calibrada 2 (5,21 m2), mureta de transição entre o canal e a caixa calibrada 1(2,345 m2),  canal de Restituição 1 e bacia de dissipação(101,65 m2) e,  canal de restituição 2 (13,95 m</w:t>
      </w:r>
      <w:r>
        <w:rPr>
          <w:rFonts w:cs="ZapfHumnst BT;Century Gothic" w:ascii="ZapfHumnst BT;Century Gothic" w:hAnsi="ZapfHumnst BT;Century Gothic"/>
          <w:sz w:val="20"/>
          <w:vertAlign w:val="superscript"/>
        </w:rPr>
        <w:t>2</w:t>
      </w:r>
      <w:r>
        <w:rPr>
          <w:rFonts w:cs="ZapfHumnst BT;Century Gothic" w:ascii="ZapfHumnst BT;Century Gothic" w:hAnsi="ZapfHumnst BT;Century Gothic"/>
          <w:sz w:val="20"/>
        </w:rPr>
        <w:t>),</w:t>
      </w:r>
    </w:p>
    <w:p>
      <w:pPr>
        <w:pStyle w:val="TextBody"/>
        <w:spacing w:lineRule="auto" w:line="240" w:before="120" w:after="0"/>
        <w:ind w:firstLine="720"/>
        <w:jc w:val="left"/>
        <w:rPr/>
      </w:pPr>
      <w:r>
        <w:rPr>
          <w:rFonts w:cs="ZapfHumnst BT;Century Gothic" w:ascii="ZapfHumnst BT;Century Gothic" w:hAnsi="ZapfHumnst BT;Century Gothic"/>
          <w:sz w:val="20"/>
        </w:rPr>
        <w:t>-  Impermeabilização com poliéster no canal principal e caixa de acesso</w:t>
      </w:r>
    </w:p>
    <w:p>
      <w:pPr>
        <w:pStyle w:val="TextBody"/>
        <w:spacing w:lineRule="auto" w:line="240" w:before="120" w:after="0"/>
        <w:ind w:firstLine="72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4.2.1. Impermeabilização com fibra de vidro:</w:t>
      </w:r>
      <w:r>
        <w:rPr>
          <w:rFonts w:cs="ZapfHumnst BT;Century Gothic" w:ascii="ZapfHumnst BT;Century Gothic" w:hAnsi="ZapfHumnst BT;Century Gothic"/>
          <w:sz w:val="20"/>
        </w:rPr>
        <w:t xml:space="preserve"> Aplicar revestimento em fibra de vidro no reservatório (129,68 m2), caixa  calibrada 1(36,45  m2), caixa calibrada 2 (5,21 m2), mureta de transição entre o canal e a caixa calibrada 1(2,345 m2) e Canal de Restituição 1 e bacia de dissipação(101,65 m2), canal de restituição 2 (13,95 m^2), composta de resina Poliéster e fibra de vidro espessura 3 mm e gel para pintura da fibra, conforme especificação do fabricante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jc w:val="both"/>
        <w:rPr/>
      </w:pPr>
      <w:r>
        <w:rPr>
          <w:rFonts w:cs="ZapfHumnst BT;Century Gothic" w:ascii="ZapfHumnst BT;Century Gothic" w:hAnsi="ZapfHumnst BT;Century Gothic"/>
          <w:b/>
          <w:sz w:val="20"/>
        </w:rPr>
        <w:t>4.2.2. Impermeabilização com poliester:</w:t>
      </w:r>
      <w:r>
        <w:rPr>
          <w:rFonts w:cs="ZapfHumnst BT;Century Gothic" w:ascii="ZapfHumnst BT;Century Gothic" w:hAnsi="ZapfHumnst BT;Century Gothic"/>
          <w:sz w:val="20"/>
        </w:rPr>
        <w:t xml:space="preserve">  a  ser aplicada no canal principal (79,41 m2)   e sua caixa de acesso (16,57 m2) do Laboratório de Hidráulica, situado no Campus da UFSM – RS, com as seguintes especificações: 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etirada do reboco existente onde não se encontra aderido ao concreto; Refazer o reboco no traço 3:1 (areia média lavada:cimento) aplicado acima de um chapisco rolado com a utilização de um adesivo para chapisco e reboco à base de estireno butadieno.  Logo em seguida, após a cura do reboco, aplicar uma argamassa impermeabilizante semi-rígida, não tóxica, para aplicação em tanques subterrâneos, piscinas, lajes, paredes etc... de primeira qualidade, marca Veta Plus ou equivalente. Na superfície bem limpa, deixando-a livre de pó, óleos ou musgos. Saturar a superfície com água e aplicar a argamassa impermeabilizante em 3 demãos cruzadas. Entre a 1ª e a 2ª inserir um véu de poliéster. Argamassa impermeabilizante deve ser aplicada com trincha, broxa ou vassoura de pêlo. O período entre demãos deve variar entre 3 a 5 horas. A aplicação deverá seguir recomendações do fabricante. Após a aplicação manter sob cura úmida por 3 dias antes de encher a caixa  e colocar água no canal</w:t>
      </w:r>
    </w:p>
    <w:p>
      <w:pPr>
        <w:pStyle w:val="Normal"/>
        <w:ind w:left="357" w:firstLine="348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left="357" w:firstLine="348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>OBS: Todos os serviços de impermeabilização deverão ser garantidos por 5 anos, salvo danos ocasionados por terceiros tais como conservações ou fissuras nas estruturas de concreto, alvenaria ou reboco externo, que venham ocorrer após a execução dos serviços devido a falhas estruturais no conjunto.</w:t>
      </w:r>
    </w:p>
    <w:p>
      <w:pPr>
        <w:pStyle w:val="Normal"/>
        <w:ind w:left="357" w:hanging="0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ab/>
        <w:t>A contratada se obriga a entregar a obra de conformidade com a especificação exigida pelas normas técnicas de obras similares que já tenha realizado e obedecendo aos preceitos e regras exigidas pela boa técnica, se obrigando ainda a contratar por sua conta, risco e responsabilidade, obreiros capazes e eficientes além de zelar pela boa técnica e administração dos trabalhos a serem executados.</w:t>
      </w:r>
    </w:p>
    <w:p>
      <w:pPr>
        <w:pStyle w:val="Normal"/>
        <w:ind w:left="357" w:hanging="0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ab/>
        <w:t>Deverá ser recolhido do responsável da obra a ART (Anotação de Responsabilidade Técnica)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Limpeza: 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b/>
          <w:sz w:val="20"/>
          <w:u w:val="single"/>
        </w:rPr>
        <w:t>Nota:</w:t>
      </w:r>
      <w:r>
        <w:rPr>
          <w:rFonts w:cs="ZapfHumnst BT;Century Gothic" w:ascii="ZapfHumnst BT;Century Gothic" w:hAnsi="ZapfHumnst BT;Century Gothic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Quantitativos e Orçamento de Referênci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37" w:gutter="0" w:header="794" w:top="1134" w:footer="851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20" w:after="0"/>
        <w:rPr/>
      </w:pPr>
      <w:r>
        <w:rPr/>
        <w:t>Planilha em Anexo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898"/>
        <w:gridCol w:w="728"/>
        <w:gridCol w:w="532"/>
        <w:gridCol w:w="1255"/>
        <w:gridCol w:w="1254"/>
        <w:gridCol w:w="1386"/>
        <w:gridCol w:w="1645"/>
        <w:gridCol w:w="1866"/>
      </w:tblGrid>
      <w:tr>
        <w:trPr>
          <w:trHeight w:val="259" w:hRule="atLeast"/>
        </w:trPr>
        <w:tc>
          <w:tcPr>
            <w:tcW w:w="1400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1374" w:dyaOrig="139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9.5pt;margin-top:3.75pt;width:70.5pt;height:7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6" o:title=""/>
                </v:shape>
                <o:OLEObject Type="Embed" ProgID="Word.Document.12" ShapeID="ole_rId5" DrawAspect="Content" ObjectID="_375818457" r:id="rId5"/>
              </w:object>
            </w:r>
          </w:p>
          <w:tbl>
            <w:tblPr>
              <w:tblW w:w="14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40"/>
            </w:tblGrid>
            <w:tr>
              <w:trPr>
                <w:trHeight w:val="259" w:hRule="atLeast"/>
              </w:trPr>
              <w:tc>
                <w:tcPr>
                  <w:tcW w:w="14840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FF"/>
                      <w:sz w:val="18"/>
                      <w:szCs w:val="18"/>
                    </w:rPr>
                    <w:t xml:space="preserve">MINISTÉRIO DA EDUCAÇÃO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UNIVERSIDADE FEDERAL DE SANTA MARIA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PREFEITURA DA CIDADE UNIVERSITÁRIA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DIVISÃO DE OBRAS E PROJETOS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FONE: (0xx55) 3220-8907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mpus Universitário - CEP 97.105-900 - Santa Maria - RS - Fax: (0xx55) 220-8316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RA: Impermeabilização dos Reservatorios e Caixas do Lab. De Hidráulica</w:t>
            </w:r>
          </w:p>
        </w:tc>
      </w:tr>
      <w:tr>
        <w:trPr>
          <w:trHeight w:val="259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Item</w:t>
            </w:r>
          </w:p>
        </w:tc>
        <w:tc>
          <w:tcPr>
            <w:tcW w:w="4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Serviços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4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Preços </w:t>
            </w:r>
          </w:p>
        </w:tc>
      </w:tr>
      <w:tr>
        <w:trPr>
          <w:trHeight w:val="259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4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Material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M. Obr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P.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Total Serviç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otal Item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INSTALAÇÕES PROVISÓRIAS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      75,00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Limpeza permanente da obr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ZapfHumnst BT;Century Gothic" w:hAnsi="ZapfHumnst BT;Century Gothic"/>
                <w:sz w:val="20"/>
              </w:rPr>
              <w:t>15,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d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 75,00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IMPERMEABILIZAÇÃO COM FIBRA DE VIDR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39.053,48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atóri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,6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17.506,80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calibrada 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4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4.920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calibrada 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703,3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de Passagem (parede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4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316,58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i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.5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l de Restituição e bacia de dissipaçã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,6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13.722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.6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l de Restituição 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1.883,2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Cs w:val="24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Revestimento com Poliester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Cs w:val="24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7.198,50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7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de acess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5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5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2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7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1.242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.8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l Principa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,4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5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2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7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5.955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LIMPEZ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   100,00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Limpeza Geral para Entrega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1,0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vb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00,00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100,00 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Century Gothic" w:hAnsi="ZapfHumnst BT;Century Gothic" w:cs="Arial"/>
                <w:sz w:val="18"/>
                <w:szCs w:val="18"/>
              </w:rPr>
            </w:pPr>
            <w:r>
              <w:rPr>
                <w:rFonts w:cs="Arial" w:ascii="ZapfHumnst BT;Century Gothic" w:hAnsi="ZapfHumnst BT;Century Gothic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3031" w:type="dxa"/>
            <w:gridSpan w:val="2"/>
            <w:tcBorders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Total Geral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46.426,98 </w:t>
            </w:r>
          </w:p>
        </w:tc>
      </w:tr>
    </w:tbl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1134" w:gutter="0" w:header="794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ZapfHumnst BT">
    <w:altName w:val="Century Gothic"/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EF. DA CIDADE UNIVERSITÁRIA – DIV. DE OBRAS E PROJ. – Engenheiro Douglas Garcez Nunes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30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320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4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EF. DA CIDADE UNIVERSITÁRIA – DIV. DE OBRAS E PROJ. – Engenheiro Douglas Garcez Nunes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30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320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6">
    <w:name w:val="WW8Num13z6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32:00Z</dcterms:created>
  <dc:creator>UFSM-RS</dc:creator>
  <dc:description/>
  <cp:keywords/>
  <dc:language>en-US</dc:language>
  <cp:lastModifiedBy>pccli</cp:lastModifiedBy>
  <cp:lastPrinted>2008-09-30T17:01:00Z</cp:lastPrinted>
  <dcterms:modified xsi:type="dcterms:W3CDTF">2008-10-23T10:47:00Z</dcterms:modified>
  <cp:revision>4</cp:revision>
  <dc:subject/>
  <dc:title>1</dc:title>
</cp:coreProperties>
</file>